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</w:t>
      </w:r>
    </w:p>
    <w:p>
      <w:pPr>
        <w:pStyle w:val="Normal"/>
        <w:ind w:right="-1" w:hanging="0"/>
        <w:rPr/>
      </w:pPr>
      <w:r>
        <w:rPr/>
        <w:t>Завдання: 1. Техніка безпеки на заняттях.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ab/>
        <w:t xml:space="preserve">        2. Повторення техніки бігу на короткі 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Повторення техніки стрибка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швидкості, спритн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повторити  техніку бігу, стрибка; знати правила змагань з легкої атлетики, техніку безпеки  на заняттях; оволодіння основами  оздоровчо- коригувальної та прикладної спрямованості фізкультурної діяльнос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Виховна мета: формування  стійких мотиваційних установок на здоровий спосіб життя,  виховання свідомого ставлення до занять фізичною культурою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повтор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 xml:space="preserve">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" w:hanging="360"/>
              <w:jc w:val="both"/>
              <w:rPr/>
            </w:pPr>
            <w:r>
              <w:rPr/>
              <w:t>Ходьба в обхід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   ходьба на носках, руки на пояс;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б) ходьба на внутрішній та зовнішній сторонах стопи, руки на пояс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   ходьба перекатом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Біг приставними кроками правим та лівим плечем впере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Біг схресними кро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 В. п. – руки до плечей – ходьба в обхід з поворотами тулуб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 Махи ногами:  а)  1 – 2 – крок лівою, змах правою ногою назад, руки вгор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/>
              <w:t>3 – 4 – те саме з правої но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 1 – 2 – крок лівою, змах правою ногою вперед, рук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3 – 4 – те саме з правої ног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Біг в повільному темп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біг з високим піднімання стегн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біг з закиданням гомілки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біг зі стрибкам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г) 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безпеки на заняття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овторення техніки бігу на короткі 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а) познайомитися зі ступенем фізичної підготовки студентів;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д) техніка бігу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є) фінішуванн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овторення техніки стрибка у довжину з місця 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спритності: естафети ( біг, стрибки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 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30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більше прогнутись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мах виконувати з повною амплітуд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,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хил тулуба перед відштовхуванням, на винос ніг вперед перед приземле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1:00Z</dcterms:created>
  <dc:creator>Admin</dc:creator>
  <dc:description/>
  <cp:keywords/>
  <dc:language>en-US</dc:language>
  <cp:lastModifiedBy>User</cp:lastModifiedBy>
  <dcterms:modified xsi:type="dcterms:W3CDTF">2023-09-20T10:46:00Z</dcterms:modified>
  <cp:revision>15</cp:revision>
  <dc:subject/>
  <dc:title/>
</cp:coreProperties>
</file>